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 xml:space="preserve">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OT~R^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cooptarea unor consilieri jude\eni,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[n comisiile de specialitate </w:t>
      </w:r>
    </w:p>
    <w:p>
      <w:pPr>
        <w:pStyle w:val="Heading4"/>
        <w:ind w:hanging="0"/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onsiliul Jude\ean V@lcea, [ntrunit [n ]edin\a din data de 23.06.2005; </w:t>
      </w:r>
    </w:p>
    <w:p>
      <w:pPr>
        <w:pStyle w:val="BodyTextIndent3"/>
        <w:rPr>
          <w:lang w:val="it-IT"/>
        </w:rPr>
      </w:pPr>
      <w:r>
        <w:rPr>
          <w:lang w:val="it-IT"/>
        </w:rPr>
        <w:t>Av@nd [n vedere op\iunile doamnei Preoteasa Zvetlana Ileana ]i domnului Dobrinescu Traian, consilieri jude\eni;</w:t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  <w:t>{n conformitate cu prevederile art.110, coroborate cu prevederile art.56 alin.(2) din Legea administra\iei publice locale nr.215/2001, cu modific`rile ]i complet`rile ulterioare, ]i cu prevederile art.16 alin.(3) din Regulamentul de organizare ]i func\ionare a Consiliului Jude\ean V@lcea, aprobat prin  Hot`r@rea Consiliului Jude\ean V@lcea nr.9 din 14 ianuarie 2005;</w:t>
      </w:r>
      <w:r>
        <w:rPr>
          <w:b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{n temeiul art.109 din Legea administra\iei publice locale, nr.215/2001, cu modific`rile ]i complet`rile ulterioare;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ind w:firstLine="454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454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Doamna Preoteasa Zvetlana Ileana, consilier jude\ean, se coopteaz` [n Comisia pentru rela\ii cu reprezentan\i ai societ`\ii civile, organiza\ii nonguvernamentale ]i rela\ii externe.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Domnul Dobrinescu Traian, consilier jude\ean, se coopteaz` [n Comisia pentru organizare ]i dezvoltare urbanistic`, amenajarea teritoriului, lucr`ri publice, conservarea monumentelor istorice ]i de arhitectur`.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 xml:space="preserve"> Anexa la Hot`r@rea nr.6 din 8 iulie 2004 a Consiliului Jude\ean V@lcea privind organizarea comisiilor de specialitate, se completeaz` cu prevederile prezentei hot`r@ri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Secretarul General al Jude\ului V@lcea, prin Compartimentul Cancelarie, va comunica prezenta hot`r@re Direc\iei Administra\ie Local` ]i persoanelor prev`zute la art.1 ]i 2, [n vederea aducerii la [ndeplinire a prevederilor ei.</w:t>
      </w:r>
    </w:p>
    <w:p>
      <w:pPr>
        <w:pStyle w:val="Normal"/>
        <w:jc w:val="lef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TextBodyIndent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2"/>
        <w:ind w:hanging="0"/>
        <w:jc w:val="both"/>
        <w:rPr>
          <w:lang w:val="it-IT"/>
        </w:rPr>
      </w:pPr>
      <w:r>
        <w:rPr>
          <w:lang w:val="it-IT"/>
        </w:rPr>
        <w:t>Nr. 98 din 23.06.2005</w:t>
      </w:r>
    </w:p>
    <w:p>
      <w:pPr>
        <w:pStyle w:val="Normal"/>
        <w:ind w:hanging="0"/>
        <w:rPr/>
      </w:pPr>
      <w:r>
        <w:rPr>
          <w:lang w:val="it-IT"/>
        </w:rPr>
        <w:t>S.A./1 ex</w:t>
      </w:r>
      <w:r>
        <w:rPr>
          <w:sz w:val="26"/>
          <w:lang w:val="it-IT"/>
        </w:rPr>
        <w:t xml:space="preserve">.    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15:00Z</dcterms:modified>
  <cp:revision>655</cp:revision>
  <dc:subject/>
  <dc:title>hijk</dc:title>
</cp:coreProperties>
</file>